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505" w:type="dxa"/>
        <w:jc w:val="left"/>
        <w:tblInd w:w="9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</w:tblGrid>
      <w:tr>
        <w:trPr/>
        <w:tc>
          <w:tcPr>
            <w:tcW w:w="550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т 24 апреля 2019 года № 5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местного бюджета Коренов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реновского района за 2018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(тыс.рублей)</w:t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934"/>
        <w:gridCol w:w="2693"/>
        <w:gridCol w:w="1843"/>
        <w:gridCol w:w="1843"/>
        <w:gridCol w:w="1721"/>
      </w:tblGrid>
      <w:tr>
        <w:trPr>
          <w:trHeight w:val="6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бюджетная роспись за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  2018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бюджетной росписи за  2018 год</w:t>
            </w:r>
          </w:p>
        </w:tc>
      </w:tr>
      <w:tr>
        <w:trPr>
          <w:trHeight w:val="34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0000000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 1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532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</w:tr>
      <w:tr>
        <w:trPr>
          <w:trHeight w:val="14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10200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 8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265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</w:tr>
      <w:tr>
        <w:trPr>
          <w:trHeight w:val="14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0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 8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265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6</w:t>
            </w:r>
          </w:p>
        </w:tc>
      </w:tr>
      <w:tr>
        <w:trPr>
          <w:trHeight w:val="14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30200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53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430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9</w:t>
            </w:r>
          </w:p>
        </w:tc>
      </w:tr>
      <w:tr>
        <w:trPr>
          <w:trHeight w:val="14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030220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53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430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9</w:t>
            </w:r>
          </w:p>
        </w:tc>
      </w:tr>
      <w:tr>
        <w:trPr>
          <w:trHeight w:val="14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50300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4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14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50300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4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14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100000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 5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 881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6</w:t>
            </w:r>
          </w:p>
        </w:tc>
      </w:tr>
      <w:tr>
        <w:trPr>
          <w:trHeight w:val="14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103013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 5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 881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6</w:t>
            </w:r>
          </w:p>
        </w:tc>
      </w:tr>
      <w:tr>
        <w:trPr>
          <w:trHeight w:val="14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060600000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 0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 526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14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3313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 6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 291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14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4313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 4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 235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9</w:t>
            </w:r>
          </w:p>
        </w:tc>
      </w:tr>
      <w:tr>
        <w:trPr>
          <w:trHeight w:val="14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 возникшим до 01 января 2006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90405000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 возникшим до 01 января 2006 года), мобилизуемый на территории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90405313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11000000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 2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 922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11105013130000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56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 088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4</w:t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11105025130000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местного самоуправления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11105035130000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1</w:t>
            </w:r>
          </w:p>
        </w:tc>
      </w:tr>
      <w:tr>
        <w:trPr>
          <w:trHeight w:val="112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11107010000000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>
          <w:trHeight w:val="112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 поселе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11107015130000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>
          <w:trHeight w:val="51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1300000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81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959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9</w:t>
            </w:r>
          </w:p>
        </w:tc>
      </w:tr>
      <w:tr>
        <w:trPr>
          <w:trHeight w:val="2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301000000000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,8</w:t>
            </w:r>
          </w:p>
        </w:tc>
      </w:tr>
      <w:tr>
        <w:trPr>
          <w:trHeight w:val="51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1301995130000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,8</w:t>
            </w:r>
          </w:p>
        </w:tc>
      </w:tr>
      <w:tr>
        <w:trPr>
          <w:trHeight w:val="331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1300000000001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770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854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7</w:t>
            </w:r>
          </w:p>
        </w:tc>
      </w:tr>
      <w:tr>
        <w:trPr>
          <w:trHeight w:val="512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113029951300001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770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854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7</w:t>
            </w:r>
          </w:p>
        </w:tc>
      </w:tr>
      <w:tr>
        <w:trPr>
          <w:trHeight w:val="512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140000000000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259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 474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,1</w:t>
            </w:r>
          </w:p>
        </w:tc>
      </w:tr>
      <w:tr>
        <w:trPr>
          <w:trHeight w:val="11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11406013130000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2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50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,1</w:t>
            </w:r>
          </w:p>
        </w:tc>
      </w:tr>
      <w:tr>
        <w:trPr>
          <w:trHeight w:val="122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11406025130000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4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23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,5</w:t>
            </w:r>
          </w:p>
        </w:tc>
      </w:tr>
      <w:tr>
        <w:trPr>
          <w:trHeight w:val="34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16000000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7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34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городских поселений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 11618050130000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11633050130000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11651040020000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2</w:t>
            </w:r>
          </w:p>
        </w:tc>
      </w:tr>
      <w:tr>
        <w:trPr>
          <w:trHeight w:val="2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я ущерба, зачисляемые в бюджеты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1690050130000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,1</w:t>
            </w:r>
          </w:p>
        </w:tc>
      </w:tr>
      <w:tr>
        <w:trPr>
          <w:trHeight w:val="806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116900501300001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1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5,5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2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17000000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9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1</w:t>
            </w:r>
          </w:p>
        </w:tc>
      </w:tr>
      <w:tr>
        <w:trPr>
          <w:trHeight w:val="2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11701050130000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11705050130000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7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9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0000000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 86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 257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4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2000000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 35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05 747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4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0215002130000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7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Ф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202000000000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 18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 583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4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20225497130000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6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4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поддержку обустройства мест массового отдыха населения (городских пар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225560000000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11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2 110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20225560000000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110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2 110,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202999000000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 882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 277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2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20202999130000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 88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 277 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14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203024000000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20203024130000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204000000000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 из бюджета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20204014130000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8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7000000000001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20705000130000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и средств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20705020130000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20705030130000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городских поселений от возврата бюджетами бюджетной системы РФ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1800000130000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21860010130000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 05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 79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</w:tr>
    </w:tbl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финансово-экономического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дела администрации Кореновского городского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еления Кореновского района                                                                                                                               Ю.А. Киричко</w:t>
      </w:r>
    </w:p>
    <w:tbl>
      <w:tblPr>
        <w:tblW w:w="5505" w:type="dxa"/>
        <w:jc w:val="left"/>
        <w:tblInd w:w="9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</w:tblGrid>
      <w:tr>
        <w:trPr/>
        <w:tc>
          <w:tcPr>
            <w:tcW w:w="550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т 24 апреля 2019 года № 51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ение расходов местного бюджета за 2018 год по 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дразделам функциональной классификации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тыс.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268"/>
        <w:gridCol w:w="1984"/>
        <w:gridCol w:w="1733"/>
        <w:gridCol w:w="1953"/>
      </w:tblGrid>
      <w:tr>
        <w:trPr>
          <w:trHeight w:val="1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и подраздел функциональной классификации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бюджетная роспись на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  2018 го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бюджетной росписи за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085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879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,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760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49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8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890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795,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18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64,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09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09,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657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641,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 дорожные фонд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505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763,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,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 239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 509,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17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64,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719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941,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203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7 103,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927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813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8 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927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813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,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1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0,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5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1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5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1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1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8,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1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8,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 867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 990,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Коренов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                                                                     Ю.А. Кири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5" w:type="dxa"/>
        <w:jc w:val="left"/>
        <w:tblInd w:w="9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</w:tblGrid>
      <w:tr>
        <w:trPr/>
        <w:tc>
          <w:tcPr>
            <w:tcW w:w="550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т 24 апреля 2019 года № 51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Корен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</w:t>
      </w:r>
      <w:r>
        <w:rPr/>
        <w:t>(тыс.рублей)</w:t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61"/>
        <w:gridCol w:w="2409"/>
        <w:gridCol w:w="1985"/>
        <w:gridCol w:w="2430"/>
      </w:tblGrid>
      <w:tr>
        <w:trPr>
          <w:trHeight w:val="9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ов финансирования дефицита бюджета по бюджетной 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5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8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0,1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610,4</w:t>
            </w:r>
          </w:p>
        </w:tc>
      </w:tr>
      <w:tr>
        <w:trPr>
          <w:trHeight w:val="5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             </w:t>
              <w:br/>
              <w:t xml:space="preserve">финансирования дефицитов бюджетов,   </w:t>
              <w:br/>
              <w:t xml:space="preserve">всего       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88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888, 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200000000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88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888,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200000000007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66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668,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10200001300007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66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68,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20000000000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7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779,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 кредитных организациями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10200001300008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7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779,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301000000007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301000000007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10301001300007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000000000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688,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10,4</w:t>
            </w:r>
          </w:p>
        </w:tc>
      </w:tr>
      <w:tr>
        <w:trPr>
          <w:trHeight w:val="30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0000000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688,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10,4</w:t>
            </w:r>
          </w:p>
        </w:tc>
      </w:tr>
      <w:tr>
        <w:trPr>
          <w:trHeight w:val="30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000000000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47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6152,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0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0000000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47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6152,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47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6152,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1050201100000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47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6152,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000000000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4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463,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0000000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4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463,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4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463,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1050201100000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4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463,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Коренов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                                                                     Ю.А. Кири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27:00Z</dcterms:created>
  <dc:creator>Александровна</dc:creator>
  <dc:description/>
  <cp:keywords/>
  <dc:language>en-US</dc:language>
  <cp:lastModifiedBy>Kharchenko</cp:lastModifiedBy>
  <cp:lastPrinted>2019-04-15T15:06:00Z</cp:lastPrinted>
  <dcterms:modified xsi:type="dcterms:W3CDTF">2019-04-24T11:07:00Z</dcterms:modified>
  <cp:revision>23</cp:revision>
  <dc:subject/>
  <dc:title/>
</cp:coreProperties>
</file>